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inline distT="0" distB="0" distL="0" distR="0">
                <wp:extent cx="4714875" cy="548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คำชี้แจงการจัดทำงบประมาณรายจ่ายประจำปีงบประมาณ พ.ศ. 25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371.2pt;height:43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คำชี้แจงการจัดทำงบประมาณรายจ่ายประจำปีงบประมาณ พ.ศ. 2566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92D050" w:val="clear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ทำงบประมาณรายจ่ายตาม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สรรงบประมาณ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พัฒนาและเสริมสร้างศักยภาพทรัพยากรมนุษย์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สังคมศาสตร์</w:t>
      </w:r>
    </w:p>
    <w:p>
      <w:pPr>
        <w:pStyle w:val="TextBodyIndent"/>
        <w:tabs>
          <w:tab w:val="left" w:pos="720" w:leader="none"/>
          <w:tab w:val="left" w:pos="993" w:leader="none"/>
          <w:tab w:val="left" w:pos="1785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วิทยาศาสตร์และเทคโนโลยี</w:t>
      </w:r>
    </w:p>
    <w:p>
      <w:pPr>
        <w:pStyle w:val="TextBodyIndent"/>
        <w:tabs>
          <w:tab w:val="left" w:pos="720" w:leader="none"/>
          <w:tab w:val="left" w:pos="993" w:leader="none"/>
          <w:tab w:val="left" w:pos="1785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ละผลิตกำลังคนของประเทศ เพื่อรองรับนโยบาย </w:t>
      </w:r>
      <w:r>
        <w:rPr>
          <w:rFonts w:cs="TH SarabunPSK" w:ascii="TH SarabunPSK" w:hAnsi="TH SarabunPSK"/>
          <w:sz w:val="32"/>
          <w:szCs w:val="32"/>
        </w:rPr>
        <w:t>Thailand 4.0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ศักยภาพคนตลอดช่วงชีวิต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กำลังคนด้วยเทคโนโลยีและนวัตกรรมเพื่อรองรับอุตสาหกรรม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่องเที่ยวชายฝั่งวิถี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astal Tourism)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พัฒนาพื้นที่ระดับภาค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สนับสนุนการขับเคลื่อนแนวทางการพัฒนาตามร่างกรอบแผนพัฒนาภาค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ค่าดำเนินการภาครัฐ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รายการบุคลากรภาครัฐ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92D050" w:val="clear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ทำงบประมาณรายจ่าย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จัดสรรงบประมาณ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พื้นฐานด้านการพัฒนาและเสริมสร้างศักยภาพทรัพยากรมนุษย์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สังคมศาสตร์</w:t>
      </w:r>
    </w:p>
    <w:p>
      <w:pPr>
        <w:pStyle w:val="TextBodyIndent"/>
        <w:tabs>
          <w:tab w:val="left" w:pos="720" w:leader="none"/>
          <w:tab w:val="left" w:pos="993" w:leader="none"/>
          <w:tab w:val="left" w:pos="1785" w:leader="none"/>
          <w:tab w:val="left" w:pos="1843" w:leader="none"/>
        </w:tabs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วิทยาศาสตร์และเทคโนโลยี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TextBodyIndent"/>
        <w:tabs>
          <w:tab w:val="left" w:pos="720" w:leader="none"/>
          <w:tab w:val="left" w:pos="993" w:leader="none"/>
          <w:tab w:val="left" w:pos="1785" w:leader="none"/>
          <w:tab w:val="left" w:pos="1843" w:leader="none"/>
        </w:tabs>
        <w:spacing w:before="240" w:after="0"/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ละผลิตกำลังคนของประเทศ เพื่อรองรับนโยบาย </w:t>
      </w:r>
      <w:r>
        <w:rPr>
          <w:rFonts w:cs="TH SarabunPSK" w:ascii="TH SarabunPSK" w:hAnsi="TH SarabunPSK"/>
          <w:sz w:val="32"/>
          <w:szCs w:val="32"/>
        </w:rPr>
        <w:t>Thailand 4.0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กำลังคนด้วยเทคโนโลยีและนวัตกรรมเพื่อรองรับอุตสาหกรรม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่องเที่ยวชายฝั่งวิถี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astal Tourism)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พื้นที่ระดับภาค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สนับสนุนการขับเคลื่อนแนวทางการพัฒนาตามร่างกรอบแผนพัฒนาภาค</w:t>
      </w:r>
    </w:p>
    <w:p>
      <w:pPr>
        <w:pStyle w:val="TextBody"/>
        <w:shd w:fill="D6E3BC" w:val="clear"/>
        <w:ind w:left="1560" w:hanging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บุคลากรภาครัฐ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รายการบุคลากรภาครัฐ</w:t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left" w:pos="720" w:leader="none"/>
          <w:tab w:val="left" w:pos="993" w:leader="none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92D050" w:val="clea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ั้งงบประมาณรายจ่ายตามผล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งบรายจ่าย</w:t>
      </w:r>
    </w:p>
    <w:p>
      <w:pPr>
        <w:pStyle w:val="TextBodyIndent"/>
        <w:tabs>
          <w:tab w:val="left" w:pos="720" w:leader="none"/>
          <w:tab w:val="left" w:pos="1170" w:leader="none"/>
        </w:tabs>
        <w:ind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64"/>
      </w:tblGrid>
      <w:tr>
        <w:trPr>
          <w:tblHeader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การตั้งงบรายจ่าย</w:t>
            </w:r>
          </w:p>
        </w:tc>
      </w:tr>
      <w:tr>
        <w:trPr>
          <w:trHeight w:val="44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4" w:hanging="85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ผลิต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สำเร็จการศึกษาด้านสังคมศาสตร์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การครุ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เฉพาะ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ทุน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ความต้องการครุภัณฑ์ ความสอดคล้องระดับนโยบายประเท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หาวิทยาลัย 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ระงานในการจัดการเรียนการสอ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ดยทำรายละเอียดชี้แจงประกอบตามแบบฟอร์ม ดังนี้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การครุภัณฑ์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ละเอียดรายการครุภัณฑ์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วามสอดคล้องระดับนโยบายประเทศ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หาวิทยาลัย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cs="TH SarabunPSK"/>
              </w:rPr>
              <w:t>แบบเสนอรายการครุภั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นบรายละเอียด ดังนี้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cs="TH SarabunPSK"/>
              </w:rPr>
              <w:t>รายละเอียดคุณลักษณะเฉพาะครุภัณฑ์</w:t>
            </w:r>
            <w:r>
              <w:rPr>
                <w:rFonts w:cs="TH SarabunPSK" w:ascii="TH SarabunPSK" w:hAnsi="TH SarabunPSK"/>
              </w:rPr>
              <w:t>(Spec.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cs="TH SarabunPSK"/>
              </w:rPr>
              <w:t xml:space="preserve">แบบใบเสนอราค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QUOTATION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จาก บริษั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ห้างฯ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้าน จำนว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ริษั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ห้างฯ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้าน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ต่อ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ายการครุภัณฑ์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การสิ่งก่อสร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เฉพาะ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ทุน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ความต้องการสิ่งก่อสร้าง ผ่านการพิจารณา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ากคณะกรรมการพิจารณารายละเอียดรายการสิ่งก่อสร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ดยทำรายเอียดชี้แจงประกอบตามแบบฟอร์ม ดังนี้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ิ่งก่อสร้าง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บบเสนอรายการสิ่งก่อสร้า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นบรายละเอียด ดังนี้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แบบรูปรายการ 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และ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ราคากลาง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่าใช้จ่ายดำเนิน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ตอบแทน ค่าใช้สอย ค่าวัสดุ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สาธารณูปโภค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ใน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กเว้นรายการขั้นต่ำ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ทำรายละเอียดชี้แจงประกอบ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ฟอร์ม ดังนี้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ใช้จ่ายดำเนินงาน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ตอบแทน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ใช้สอย</w:t>
            </w:r>
          </w:p>
          <w:p>
            <w:pPr>
              <w:pStyle w:val="TextBodyIndent"/>
              <w:numPr>
                <w:ilvl w:val="0"/>
                <w:numId w:val="9"/>
              </w:numPr>
              <w:ind w:left="363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วัสดุ</w:t>
            </w:r>
          </w:p>
          <w:p>
            <w:pPr>
              <w:pStyle w:val="TextBodyIndent"/>
              <w:ind w:left="363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TextBodyIndent"/>
              <w:ind w:left="363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TextBodyIndent"/>
              <w:ind w:left="363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4" w:hanging="85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ผลิต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สำเร็จการศึกษาด้านวิทยาศาสตร์และเทคโนโลย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การครุ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เฉพาะ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ทุน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ความต้องการครุภัณฑ์ ความสอดคล้องระดับนโยบายประเท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หาวิทยาลัย 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ระงานในการจัดการเรียนการสอ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ดยทำรายละเอียดชี้แจงประกอบตามแบบฟอร์ม ดังนี้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การครุภัณฑ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ละเอียดรายการครุภัณฑ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วามสอดคล้องระดับนโยบายประเทศ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หาวิทยาลั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cs="TH SarabunPSK"/>
              </w:rPr>
              <w:t>แบบเสนอรายการครุภั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นบรายละเอียด ดังนี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cs="TH SarabunPSK"/>
              </w:rPr>
              <w:t>รายละเอียดคุณลักษณะเฉพาะครุภัณฑ์</w:t>
            </w:r>
            <w:r>
              <w:rPr>
                <w:rFonts w:cs="TH SarabunPSK" w:ascii="TH SarabunPSK" w:hAnsi="TH SarabunPSK"/>
              </w:rPr>
              <w:t>(Spec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cs="TH SarabunPSK"/>
              </w:rPr>
              <w:t xml:space="preserve">แบบใบเสนอราค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QUOTATION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จาก บริษั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ห้างฯ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้าน จำนว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ริษั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ห้างฯ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้าน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ต่อ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ายการครุภัณฑ์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การสิ่งก่อสร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เฉพาะ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ทุน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ความต้องการสิ่งก่อสร้าง ผ่านการพิจารณา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ากคณะกรรมการพิจารณารายละเอียดรายการสิ่งก่อสร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ดยทำรายเอียดชี้แจงประกอบตามแบบฟอร์ม ดังนี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ิ่งก่อสร้า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บบเสนอรายการสิ่งก่อสร้า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นบรายละเอียด ดังนี้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แบบรูปรายการ 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และ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ราคากลาง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่าใช้จ่ายดำเนิน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ตอบแทน ค่าใช้สอย ค่าวัสดุ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สาธารณูปโภค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ใน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กเว้นรายการขั้นต่ำ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ทำรายละเอียดชี้แจงประกอบ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ฟอร์ม ดังนี้</w:t>
            </w:r>
          </w:p>
          <w:p>
            <w:pPr>
              <w:pStyle w:val="TextBodyIndent"/>
              <w:ind w:left="36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ใช้จ่ายดำเนินงาน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ตอบแทน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ใช้สอย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ฟอร์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ุปค่าวัสดุ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อนุรักษ์พันธุกรรมพืชอันเนื่องมาจากพระราชดำริ สมเด็จพระเทพรัตนราชสุดาฯ สยามบรมราชกุมาร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ใน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 และส่งรายละเอียดโครงการไปยังสถาบันวิจัยและพัฒน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การตั้งงบรายจ่าย</w:t>
            </w:r>
          </w:p>
        </w:tc>
      </w:tr>
      <w:tr>
        <w:trPr>
          <w:trHeight w:val="4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พัฒนาและผลิตกำลังคนของประเทศ</w:t>
            </w:r>
          </w:p>
          <w:p>
            <w:pPr>
              <w:pStyle w:val="TextBodyIndent"/>
              <w:ind w:firstLine="284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พื่อรองรับนโยบาย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Thailand 4.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ผลิตกำลังคนด้านขนส่งทางน้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จัดตั้งศูนย์วิจัยและฝึกอบรมระบบขนส่งทางรางศรีวิชัย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Srivijaya Railway Training and Research Center (SRTRC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หาวิทยาลัยเทคโนโลยีราชมงคลศรีวิชัย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ละโครงการอื่น ๆ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เฉพาะงบลงทุนและงบเงินอุดหนุน โดยการจัดทำรายละเอียดตามแบบฟอร์ม ดังนี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โครงกา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ละเอียดโครงการ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แบบเสนอโครงการ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้าหากมีรายจ่ายในหมวดงบลงทุน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ภัณฑ์และสิ่งก่อสร้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จัดทำรายละเอียดตามแบบฟอร์ม งบลงทุ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ความต้องการครุภัณฑ์ ความสอดคล้องระดับนโยบายประเท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หาวิทยาลัย 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ระงานในการจัดการเรียนการสอน</w:t>
            </w:r>
          </w:p>
        </w:tc>
      </w:tr>
      <w:tr>
        <w:trPr>
          <w:trHeight w:val="4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พัฒนากำลังคนด้วยเทคโนโลยีและ</w:t>
            </w:r>
          </w:p>
          <w:p>
            <w:pPr>
              <w:pStyle w:val="TextBodyIndent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วัตกรรมเพื่อรองรับอุตสาหกรรมการท่องเที่ยวชายฝั่ง</w:t>
            </w:r>
          </w:p>
          <w:p>
            <w:pPr>
              <w:pStyle w:val="TextBodyIndent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วิถีใหม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Coatal Tourism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พัฒนากำลังคนด้วยเทคโนโลยีและนวัตกรรมเพื่อรองรับอุตสาหกรรมการท่องเที่ยวชายฝั่งวิถีใหม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Coatal Tourism)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เฉพาะงบลงทุนและงบเงินอุดหนุน โดยทำรายละเอียดชี้แจงตามแบบฟอร์มของสำนักงานสภาพัฒนาการเศรษฐกิจและสังคมแห่งชาต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้าหากมีรายจ่ายในหมวดงบลงทุน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ภัณฑ์และสิ่งก่อสร้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ห้จัดทำรายละเอียดตามแบบฟอร์ม งบลงทุ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ผนความต้องการครุภัณฑ์ ความสอดคล้องระดับนโยบายประเทศ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หาวิทยาลัย และ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ในการจัดการเรียนการสอ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องนโยบายและแผนดำเนินการเมื่อสำนักงานสภาพัฒนาการเศรษฐกิจและสังคมแห่งชาติแจ้งให้จัดทำเสนอขอโครงการ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64"/>
      </w:tblGrid>
      <w:tr>
        <w:trPr>
          <w:tblHeader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การตั้งงบรายจ่าย</w:t>
            </w:r>
          </w:p>
        </w:tc>
      </w:tr>
      <w:tr>
        <w:trPr>
          <w:trHeight w:val="4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ที่สนับสนุนการขับเคลื่อนแนวทางการพัฒนาตามร่างกรอบแผนพัฒนาภาค</w:t>
            </w:r>
          </w:p>
          <w:p>
            <w:pPr>
              <w:pStyle w:val="TextBodyIndent"/>
              <w:ind w:left="284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ที่สนับสนุนการขับเคลื่อนแนวทางการพัฒนา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ตามร่างกรอบแผนพัฒนาภาค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ตั้งงบประมาณได้เฉพาะงบลงทุนและงบเงินอุดหนุน โดยทำรายละเอียดชี้แจงตามแบบฟอร์มของสำนักงานสภาพัฒนาการเศรษฐกิจและสังคมแห่งชาต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้าหากมีรายจ่ายในหมวดงบลงทุน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ภัณฑ์และสิ่งก่อสร้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จัดทำรายละเอียดตามแบบฟอร์ม งบลงทุ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ความต้องการครุภัณฑ์ ความสอดคล้องระดับนโยบายประเท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หาวิทยาลัย 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ระงานในการจัดการเรียนการส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องนโยบายและแผนดำเนินการเมื่อสำนักงานสภาพัฒนาการเศรษฐกิจและสังคมแห่งชาติแจ้งให้จัดทำเสนอขอโครงการ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4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ภายใต้แผนบูรณาการ</w:t>
            </w:r>
          </w:p>
          <w:p>
            <w:pPr>
              <w:pStyle w:val="TextBodyIndent"/>
              <w:ind w:left="284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ภายใต้แผนบูรณ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ตั้งงบประมาณได้เฉพาะงบลงทุนและงบเงินอุดหนุน โดยทำรายละเอียดชี้แจงตามแบบฟอร์มของเจ้าภาพบูรณ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้าหากมีรายจ่ายในหมวดงบลงทุน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ภัณฑ์และสิ่งก่อสร้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จัดทำรายละเอียดตามแบบฟอร์ม งบลงทุ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ดยพิจารณาจา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ความต้องการครุภัณฑ์ ความสอดคล้องระดับนโยบายประเท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หาวิทยาลัย 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ระงานในการจัดการเรียนการสอน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องนโยบายและแผนดำเนินการเมื่อเจ้าภาพบูรณาการแจ้งให้จัดทำเสนอขอ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ผลิต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การบุคลากรภาครัฐ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งบประมาณได้ในงบบุคลากร งบดำเนินงาน และง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ดหนุ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ฉพาะรายการขั้นต่ำ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จ้างพนักงานมหาวิทยาล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หน่วยงานไม่ต้องส่งข้อมูลมายังกองนโยบายและแผน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นื่องจากกองนโยบายและแผนดำเนิน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254"/>
        <w:gridCol w:w="438"/>
        <w:gridCol w:w="715"/>
        <w:gridCol w:w="491"/>
        <w:gridCol w:w="3466"/>
        <w:gridCol w:w="421"/>
        <w:gridCol w:w="134"/>
        <w:gridCol w:w="366"/>
        <w:gridCol w:w="3529"/>
        <w:gridCol w:w="91"/>
      </w:tblGrid>
      <w:tr>
        <w:trPr>
          <w:trHeight w:val="298" w:hRule="atLeast"/>
        </w:trPr>
        <w:tc>
          <w:tcPr>
            <w:tcW w:w="10772" w:type="dxa"/>
            <w:gridSpan w:val="11"/>
            <w:tcBorders/>
            <w:shd w:fill="92D050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en-US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en-US"/>
              </w:rPr>
              <w:t>คำชี้แจงหลักเกณฑ์และวิธีการจัดทำคำของบประมาณประจำปี   จำแนกตามงบรายจ่าย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  <w:lang w:eastAsia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  <w:lang w:eastAsia="en-US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  <w:lang w:eastAsia="en-US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  <w:lang w:eastAsia="en-US"/>
              </w:rPr>
            </w:r>
          </w:p>
        </w:tc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  <w:lang w:eastAsia="en-US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  <w:lang w:eastAsia="en-US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.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งบบุคลากร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ไม่ต้อง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องนโยบายและแผนดำเนิ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.1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เงินเดือนและค่าจ้างประจำ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lang w:eastAsia="en-US"/>
              </w:rPr>
              <w:t xml:space="preserve">      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1.1.1 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เงินเดือน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งินเดือนข้าราชการ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งินค่าตอบแทนรายเดือนตำแหน่งวิชาการ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งินประจำตำแหน่งวิชาการ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เงินประจำตำแหน่งประเภทวิชาชีพเฉพาะ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ชี่ยวชาญเฉพาะ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่าตอบแทนรายเดือน ตำแหน่งประเภทวิชาชีพเฉพาะ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ชี่ยวชาญเฉพาะ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1.1.2 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จ้างประจำ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จ้างประจำ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.2</w:t>
            </w:r>
          </w:p>
        </w:tc>
        <w:tc>
          <w:tcPr>
            <w:tcW w:w="536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พนักงานราชการ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>1.2.1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พนักงานราชการ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พนักงานราชการ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2.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งบดำเนินงาน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4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ไม่ต้อง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องนโยบายและแผนดำเนิ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2.1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ตอบแทน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lang w:eastAsia="en-US"/>
              </w:rPr>
              <w:t xml:space="preserve">      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2.1.1 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พิเศษข้าราชการที่ได้รับค่าจ้างเต็มขั้น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1.2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พิเศษลูกจ้างประจำที่ได้รับค่าจ้างเต็มขั้น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1.3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งินประจำตำแหน่งผู้บริหารมีวาระ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1.4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พิเศษเพื่อการสู้รบ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1.5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รายเดือนตำแหน่งประเภทผู้บริหารทีมีวาระ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2.2</w:t>
            </w:r>
          </w:p>
        </w:tc>
        <w:tc>
          <w:tcPr>
            <w:tcW w:w="536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ใช้สอย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2.2.1 </w:t>
            </w:r>
          </w:p>
        </w:tc>
        <w:tc>
          <w:tcPr>
            <w:tcW w:w="46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งินสมทบกองทุนประกันสังคม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2.2</w:t>
            </w:r>
          </w:p>
        </w:tc>
        <w:tc>
          <w:tcPr>
            <w:tcW w:w="4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งินสมทบกองทุนเงินทดแทน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5364"/>
        <w:gridCol w:w="555"/>
        <w:gridCol w:w="3986"/>
      </w:tblGrid>
      <w:tr>
        <w:trPr>
          <w:trHeight w:val="420" w:hRule="atLeast"/>
        </w:trPr>
        <w:tc>
          <w:tcPr>
            <w:tcW w:w="6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3.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งบลงทุน 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จัดทำรายละเอียด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ุปงบลงทุน</w:t>
            </w:r>
            <w:r>
              <w:rPr>
                <w:rFonts w:ascii="TH SarabunPSK" w:hAnsi="TH SarabunPSK" w:eastAsia="Times New Roman" w:cs="TH SarabunPSK"/>
                <w:lang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3.1</w:t>
            </w:r>
          </w:p>
        </w:tc>
        <w:tc>
          <w:tcPr>
            <w:tcW w:w="5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ครุภั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รียงลำดับความสำคัญ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จำเป็น ของครุภัณฑ์ที่เสนอขอแต่ละผลผลิต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โครงการ เป็นภาพรวมของทั้งหน่วยงาน ไม่แยกประเภท  ภาควิชา แผนกวิชา  ตาม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การครุภัณฑ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ละเอียดรายการครุภัณฑ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วามสอดคล้องระดับนโยบายประเทศ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หาวิทยาลัย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cs="TH SarabunPSK"/>
              </w:rPr>
              <w:t>แบบเสนอรายการครุภั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นบรายละเอียด ดังนี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cs="TH SarabunPSK"/>
              </w:rPr>
              <w:t>รายละเอียดคุณลักษณะเฉพาะครุภัณฑ์</w:t>
            </w:r>
            <w:r>
              <w:rPr>
                <w:rFonts w:cs="TH SarabunPSK" w:ascii="TH SarabunPSK" w:hAnsi="TH SarabunPSK"/>
              </w:rPr>
              <w:t>(Spec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cs="TH SarabunPSK"/>
              </w:rPr>
              <w:t xml:space="preserve">แบบใบเสนอราค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QUOTATION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จาก บริษั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ห้างฯ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้า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br/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ริษั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ห้างฯ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้าน </w:t>
            </w:r>
          </w:p>
          <w:p>
            <w:pPr>
              <w:pStyle w:val="Normal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ต่อ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ายการครุภัณฑ์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ายการที่เสนอขอจะต้องมี </w:t>
            </w:r>
            <w:r>
              <w:rPr>
                <w:rFonts w:ascii="TH SarabunPSK" w:hAnsi="TH SarabunPSK" w:cs="TH SarabunPSK"/>
              </w:rPr>
              <w:t>รายละเอียดคุณลักษณะเฉพาะครุภัณฑ์</w:t>
            </w:r>
            <w:r>
              <w:rPr>
                <w:rFonts w:cs="TH SarabunPSK" w:ascii="TH SarabunPSK" w:hAnsi="TH SarabunPSK"/>
              </w:rPr>
              <w:t>(Spec.)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พร้อมดำเนินการจัดซื้อจัดจ้างได้ทันที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รุภัณฑ์ที่ของบประมาณจะต้องมีการใช้งานในการสอนนักศึกษาที่เปิดสอนไว้แล้ว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หรืออยู่ในเป้าหมายที่จะเปิดสอนปีต่อไป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รุภัณฑ์ที่ของบประมาณจะต้องมีข้อมูลชี้ให้เห็นถึงความจำเป็นในการเรียนการสอน และมีความถี่ในการใช้งานต่อสัปดาห์ในระดับที่สูงเพียงพอ</w:t>
            </w:r>
          </w:p>
        </w:tc>
      </w:tr>
      <w:tr>
        <w:trPr>
          <w:trHeight w:val="662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5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สนับสนุนครุภัณฑ์ห้องปฏิบัติการวิทยาศาสตร์  ครุภัณฑ์ที่มีความจำเป็นสำหรับมาตรฐานวิชาชีพ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6.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รุภัณฑ์ห้องปฏิบัติการภาษา  และศูนย์เรียนรู้ด้วยตนเองให้ใช้สัดส่วน จำนวนห้อง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นักศึกษ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=  1 :  1,000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7.</w:t>
            </w:r>
          </w:p>
        </w:tc>
        <w:tc>
          <w:tcPr>
            <w:tcW w:w="3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รุภัณฑ์ที่ของบประมาณจะต้องมีอาคารสถานที่รองรับที่สอดคล้องกับการจัดซื้อและติดตั้ง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8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ชลอครุภัณฑ์ประเภทครุภัณฑ์สำนักงาน ยานพาหนะ  และครุภัณฑ์ที่มีราคาสูง ไม่คุ้มค่า หรือครุภัณฑ์ที่สามารถใช้ร่วมกับหน่วยงานอื่นได้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9.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รุภัณฑ์ที่ของบประมาณรายการที่มีมูลค่าต่ำกว่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10,000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  ให้ไปขอในงบประมาณเงินรายได้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3.2</w:t>
            </w:r>
          </w:p>
        </w:tc>
        <w:tc>
          <w:tcPr>
            <w:tcW w:w="5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ที่ดินและสิ่งก่อสร้า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รียงลำดับความสำคัญ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จำเป็น ของรายการค่าที่ดินสิ่งก่อสร้างที่เสนอขอแต่ละผลผลิต เป็นภาพรวมของทั้งหน่วยงาน ไม่แยกประเภท  ภาควิชา  แผนกวิชา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ตาม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ิ่งก่อสร้าง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บบเสนอรายการสิ่งก่อสร้า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นบรายละเอียด ดังนี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รูปรายการ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ละ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าคากลาง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ายการก่อสร้างที่เสนอขอทุกรายการต้องมีแบบรูปรายการ  ราคากลาง ที่เสร็จสมบูรณ์พร้อมสำหรับการประกวดราคา จัดจ้าง แนบมาพร้อม คำเสนอของบประมาณ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ให้ระบุเหตุผลความจำเป็นประโยชน์ที่จะได้รับความเสียหายที่จะเกิดขึ้น หากไม่ได้รับการปรับปรุง กิจกรร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การดำเนินงาน  รวมทั้งรายละเอียด </w:t>
            </w:r>
            <w:r>
              <w:rPr>
                <w:rFonts w:eastAsia="Times New Roman" w:cs="TH SarabunPSK" w:ascii="TH SarabunPSK" w:hAnsi="TH SarabunPSK"/>
                <w:lang w:eastAsia="en-US"/>
              </w:rPr>
              <w:br/>
            </w:r>
            <w:r>
              <w:rPr>
                <w:rFonts w:ascii="TH SarabunPSK" w:hAnsi="TH SarabunPSK" w:eastAsia="Times New Roman" w:cs="TH SarabunPSK"/>
                <w:lang w:eastAsia="en-US"/>
              </w:rPr>
              <w:t>เกี่ยวกับความพร้อมในการดำเนินการ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692"/>
        <w:gridCol w:w="4672"/>
        <w:gridCol w:w="555"/>
        <w:gridCol w:w="3986"/>
      </w:tblGrid>
      <w:tr>
        <w:trPr>
          <w:trHeight w:val="420" w:hRule="atLeast"/>
        </w:trPr>
        <w:tc>
          <w:tcPr>
            <w:tcW w:w="6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.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งบเงิน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 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 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.1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ใช้จ่ายดำเนินงาน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ใช้จ่ายดำเนินงาน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1.1</w:t>
            </w:r>
          </w:p>
        </w:tc>
        <w:tc>
          <w:tcPr>
            <w:tcW w:w="46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39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เหมาจ่ายแทนการจัดหารถประจำตำแหน่ง</w:t>
            </w:r>
          </w:p>
        </w:tc>
        <w:tc>
          <w:tcPr>
            <w:tcW w:w="45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ไม่ต้อง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องนโยบายและแผนดำเนิ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ผู้ปฏิบัติงานให้ราชการ</w:t>
            </w:r>
          </w:p>
        </w:tc>
        <w:tc>
          <w:tcPr>
            <w:tcW w:w="454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ตอบแทน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2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อาหารทำการนอกเวลา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กรณีหน่วยงานมีการปฏิบัติงานนอกเวลาราชการ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ให้คิดค่าตอบแทนตามระเบียบของกระทรวงการคลังว่าด้วยการเบิกจ่ายเงินตอบแทนการปฏิบัติงานนอกเวลาราชการ วันทำการ ไม่เกินวันละ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ช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อัตรา ช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ละ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5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บาท รวม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00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บาทต่อวัน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นหยุดราชการไม่เกินวันละ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ช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อัตรา ช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       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ละ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6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บาท รวม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420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ต่อวัน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การจัดทำคำของบประมาณใช้เกณฑ์การปฏิบัติงานนอกเวลาและปฏิบัติงานวันหยุดโดยเฉลี่ยวันละ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1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การคำนวณเงินพิจารณาจากผลรวมของผลคูณระหว่างจำนวนวันที่ปฏิบัติการในแต่ละงานที่จะทำ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ำนวนคนที่ปฏิบัติงานในแต่ละงา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1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งานแต่ละงานที่กระทำจะต้องสอดคล้องกับภารกิจที่จะต้องกระทำโดยแท้จริงต้องระบุรายละเอียดในส่วนของงานที่จะทำในปีงบประมาณว่ามีอะไรบ้าง 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ตอบแทน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2/1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692"/>
        <w:gridCol w:w="4672"/>
        <w:gridCol w:w="555"/>
        <w:gridCol w:w="3986"/>
      </w:tblGrid>
      <w:tr>
        <w:trPr>
          <w:trHeight w:val="420" w:hRule="atLeast"/>
        </w:trPr>
        <w:tc>
          <w:tcPr>
            <w:tcW w:w="6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ควบคุมงานก่อสร้าง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ะบุถึงรายการสิ่งก่อสร้างอาคารที่จะดำเนินการก่อสร้าง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อัตราค่าควบคุมงานก่อสร้าง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H SarabunPSK" w:cs="TH SarabunPSK" w:ascii="TH SarabunPSK" w:hAnsi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ผู้ควบคุมงาน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300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 ต่อคนต่อวัน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H SarabunPSK" w:cs="TH SarabunPSK" w:ascii="TH SarabunPSK" w:hAnsi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หัวหน้าผู้ควบคุมงาน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350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 ต่อคนต่อวัน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ำนวณโดยพิจารณาจากผลคูณระหว่างจำนวนวันที่ดำเนินการ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ำนวนคนที่ปฏิบัติงาน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อัตราค่าตอบแทนที่กำหนด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ช่วงระยะเวลาการควบคุมงานให้พิจารณากำหนดจากจำนวนอาคารและสิ่งก่อสร้าง</w:t>
            </w:r>
            <w:r>
              <w:rPr>
                <w:rFonts w:eastAsia="Times New Roman" w:cs="TH SarabunPSK" w:ascii="TH SarabunPSK" w:hAnsi="TH SarabunPSK"/>
                <w:lang w:eastAsia="en-US"/>
              </w:rPr>
              <w:br/>
            </w:r>
            <w:r>
              <w:rPr>
                <w:rFonts w:ascii="TH SarabunPSK" w:hAnsi="TH SarabunPSK" w:eastAsia="Times New Roman" w:cs="TH SarabunPSK"/>
                <w:lang w:eastAsia="en-US"/>
              </w:rPr>
              <w:t>ที่ต้องดำเนินการและจำนวนคนที่จะดำเนิน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ตอบแทน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2/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สอนพิเศษ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โดยพิจารณาจากเกณฑ์จำนวนหน่วยชั่วโมงที่ต้อง</w:t>
            </w:r>
            <w:r>
              <w:rPr>
                <w:rFonts w:eastAsia="Times New Roman" w:cs="TH SarabunPSK" w:ascii="TH SarabunPSK" w:hAnsi="TH SarabunPSK"/>
                <w:lang w:eastAsia="en-US"/>
              </w:rPr>
              <w:br/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ทำการสอนในหนึ่งภาคการศึกษา และจำนวนชั่วโมงที่เกินภาระงานสอ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  <w:br/>
            </w:r>
            <w:r>
              <w:rPr>
                <w:rFonts w:ascii="TH SarabunPSK" w:hAnsi="TH SarabunPSK" w:eastAsia="Times New Roman" w:cs="TH SarabunPSK"/>
                <w:lang w:eastAsia="en-US"/>
              </w:rPr>
              <w:t>อัตราค่าชั่วโมงสอน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ตอบแทน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2/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งินสมนาคุณวิทยาก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ป็นค่าตอบแทนวิทยาก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          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ที่เชิญมาสอนและบรรยายทางวิชาการแก่นักศึกษา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โดยระบุรายละเอียดรายวิชาที่มีการเชิญวิทยากรมาบรรยาย หรือสอนจำนวนสัปดาห์ที่บรรยายหรือสอน จำนวนชั่วโมง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ำนวณจำนวนชั่วโมงที่เชิญวิทยากรมาบรรยาย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ใ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ปีงบประมาณ  โดยแยกระดับ ปวส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ละ ปริญญาตรี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ำนวณจากผลคูณระหว่าง  จำนวนชั่วโมงที่วิทยากรบรรยาย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ตอบแทนการบรรยายตามเกณฑ์ คือ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H SarabunPSK" w:cs="TH SarabunPSK" w:ascii="TH SarabunPSK" w:hAnsi="TH SarabunPSK"/>
                <w:lang w:eastAsia="en-US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ะดับ ปวส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2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ช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H SarabunPSK" w:cs="TH SarabunPSK" w:ascii="TH SarabunPSK" w:hAnsi="TH SarabunPSK"/>
                <w:lang w:eastAsia="en-US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ดับ ปริญญาตรี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3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ช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การคำนวณจำนวนชั่วโมงที่จะบรรยายของวิทยากรจะต้องนำไปลบออกจากชั่วโมงสอนพิเศษที่คำนวณได้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ตอบแทน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2/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692"/>
        <w:gridCol w:w="4672"/>
        <w:gridCol w:w="555"/>
        <w:gridCol w:w="3986"/>
      </w:tblGrid>
      <w:tr>
        <w:trPr>
          <w:trHeight w:val="420" w:hRule="atLeast"/>
        </w:trPr>
        <w:tc>
          <w:tcPr>
            <w:tcW w:w="6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.1.2</w:t>
            </w:r>
          </w:p>
        </w:tc>
        <w:tc>
          <w:tcPr>
            <w:tcW w:w="46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ใช้สอ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ซ่อมแซมครุภัณฑ์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ิ่งก่อสร้าง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ประมาณการค่าใช้จ่ายในการซ่อมแซมตามความจำเป็นและสอดคล้องกับสภาพความเป็นจริง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ำนวณโดยพิจารณาจาก จำนวนครุภัณฑ์ประเภทต่าง ๆ ที่จะทำการซ่อมแซ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าคาค่าซ่อมแซมที่ประมาณการไว้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ใช้สอย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จ้างเหมาบริการ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กรณีมีสัญญาจ้างอยู่แล้วต้องแนบสัญญาจ้างด้วย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่าจ้างเหมาบริการจัดจ้างบริษัทเอกชนทำความสะอาด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อาคารที่ทำการก่อสร้างใหม่ที่ไม่มีลูกจ้างนักการภารโรงทำความสะอาด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ให้ระบุชื่ออาคาร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ปีที่สร้างเสร็จพื้นที่ อัตราค่าจ้างต่อตารางเมตร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ตามเกณฑ์ที่กำหนดอัตราค่าจ้างเหมารายเดือน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จ้างเหมาบริการทำความสะอาด การคำนวณค่าใช้จ่ายอาศัยเกณฑ์ของกระทรวงการคลั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ฉพาะอาคารใหม่ที่ไม่มีนักการภารโรงดูแล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พื้นที่ที่ใช้ปฏิบัติงานไม่รวมพื้นที่ดาดฟ้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อัตราค่าจ้างเหมาต่อ ตร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มตร ดังนี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พื้นที่ไม่เกิ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5,000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ตร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ไม่เกิ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พื้นที่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5,001 - 10,000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ตร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ไม่เกิ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5.5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พื้นที่ตั้งแต่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10,001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</w:t>
            </w:r>
            <w:r>
              <w:rPr>
                <w:rFonts w:eastAsia="Times New Roman" w:cs="TH SarabunPSK" w:ascii="TH SarabunPSK" w:hAnsi="TH SarabunPSK"/>
                <w:vertAlign w:val="superscript"/>
                <w:lang w:eastAsia="en-US"/>
              </w:rPr>
              <w:t>2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ขึ้นไป </w:t>
            </w:r>
          </w:p>
          <w:p>
            <w:pPr>
              <w:pStyle w:val="Normal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ตร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ไม่ เกิ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พื้นที่บริเวณรอบ ๆ อาคาร ถนน และลานจอดรถ ตร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ละไม่เกิ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่าจ้างเหมาบริการรถบรรทุกขนาดใหญ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เพื่อการบรรทุกนักศึกษาในการแข่งขันกีฬ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br/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การฝึกอบรมการออกค่ายอาสาพัฒนา ฯลฯ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ะบุจำนวนคัน จำนวนครั้ง และค่าจ้างเหมา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)  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ใช้สอย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2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692"/>
        <w:gridCol w:w="4672"/>
        <w:gridCol w:w="555"/>
        <w:gridCol w:w="3986"/>
      </w:tblGrid>
      <w:tr>
        <w:trPr>
          <w:trHeight w:val="420" w:hRule="atLeast"/>
        </w:trPr>
        <w:tc>
          <w:tcPr>
            <w:tcW w:w="6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เบี้ยเลี้ยงค่าเช่าที่พักและค่าพาหน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ป็นค่าใช้จ่ายในการเดินทางไปปฏิบัติราชการของบุคลากร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ภารกิจของบุคลากรที่จะเดินทางไปปฏิบัติราชการ เช่น ประชุมสัมมนาและการฝึกอบรม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การประชุมผู้บริหาร การติดต่อราชการส่วนกลางฯลฯ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จำนวนบุคลากรที่จะเดินทางในแต่ละภารกิจรวม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จำนวนวันที่จะปฏิบัติราช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จำนวนครั้งที่เดินทางไปปฏิบัติราช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5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การคำนวณพิจารณาจากค่าใช้จ่ายที่คำนวณตามภารกิจของบุคลากร ดังนี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ำนวนบุคลากรที่ปฏิบัติราชการ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ำนวนวันที่ปฏิบัติราชการในแต่ละภารกิจ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ำนวนครั้ง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อัตราค่าใช้จ่าย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u w:val="single"/>
                <w:lang w:eastAsia="en-US"/>
              </w:rPr>
              <w:t>อัตราค่าใช้จ่ายต่อคน มีดังนี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่าเบี้ยเลี้ยง คิดอัตราวันละ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4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่าเช่าที่พัก คิดอัตราวันละ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6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่าพาหนะ คิดเฉลี่ยครั้งละ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,0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ใช้สอย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ซ่อมแซมยานพาหนะและขนส่ง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ะบุประเภทรถ และหมายเลขทะเบีย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น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อายุการใช้งา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ะบุจำนวนปี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ปริมาณการใช้งา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ต่อสัปดาห์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ายละเอียดการซ่อ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ซม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5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ยานพาหนะใดที่ได้รับการซ่อมบำรุง </w:t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ตามอายุการใช้งานและอะไหล่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) </w:t>
              <w:br/>
            </w:r>
            <w:r>
              <w:rPr>
                <w:rFonts w:ascii="TH SarabunPSK" w:hAnsi="TH SarabunPSK" w:eastAsia="Times New Roman" w:cs="TH SarabunPSK"/>
                <w:lang w:eastAsia="en-US"/>
              </w:rPr>
              <w:t>ถือว่าเป็นของใหม่เริ่มนับเวลาการใช้งานใหม่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ใช้สอย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่า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ประกันรถ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พรบ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)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ะบุประเภทรถ และหมายเลขทะเบีย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น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อัตราค่าประกันรถ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พรบ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บาท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ัน</w:t>
            </w:r>
            <w:r>
              <w:rPr>
                <w:rFonts w:eastAsia="Times New Roman" w:cs="TH SarabunPSK" w:ascii="TH SarabunPSK" w:hAnsi="TH SarabunPSK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ปี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ใช้สอย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5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692"/>
        <w:gridCol w:w="4672"/>
        <w:gridCol w:w="555"/>
        <w:gridCol w:w="3986"/>
      </w:tblGrid>
      <w:tr>
        <w:trPr>
          <w:trHeight w:val="420" w:hRule="atLeast"/>
        </w:trPr>
        <w:tc>
          <w:tcPr>
            <w:tcW w:w="6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.1.3</w:t>
            </w:r>
          </w:p>
        </w:tc>
        <w:tc>
          <w:tcPr>
            <w:tcW w:w="46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การศึกษา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ำนวณค่าใช้จ่ายตามเกณฑ์อัตราวัสดุต่อหัวนักศึกษา   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สรุปจำนวนนักศึกษา จำแนกตามภาคการศึกษาที่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ในปีการศึกษ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565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ละภาคการศึกษาที่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ปีการศึกษ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566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ละ จำแนกตามประเภทวิชาและระดับ การศึกษา เพื่อใช้ในการคำนวณค่าใช้จ่ายจากจำนวนนักศึกษาแต่ละประเภทวิชา และแต่ละระดับ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อัตราค่าใช้จ่ายต่อหัวนักศึกษ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ิดภาคการศึกษาละครึ่งอัตรา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(2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วิทยาศาสตร์หรือการแพทย์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ถึงชนิดของวัสดุวิทยาศาสตร์หรือการแพทย์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ช่น คลอรีน สารส้ม ผงเคมี โฟม สำหรับเครื่องดับเพลิง ฯลฯ ซึ่งเป็นวัสดุสิ้นเปลืองและมีการใช้งานในช่วงเวลาจำกัด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ำนวณค่าใช้จ่าย พิจารณาจากรายการวัสดุจำนวนที่จะจัดซื้อและจำนวนที่จะซื้อตามราคาตลาด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หนังสือ วารสารและตำรา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>คำนวณค่าใช้จ่ายจากรายการหนังสือหรือเอกสารที่จะจัดซื้อ จำนวนและราคาที่มีความจำเป็นต้องจัดซื้อเพื่อการจัดการศึกษาที่มีคุณภาพ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อธิบายถึงความจำเป็นและจำนวนนักศึกษาที่จะใช้ในการศึกษาหาความรู้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3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6"/>
        <w:gridCol w:w="692"/>
        <w:gridCol w:w="335"/>
        <w:gridCol w:w="4337"/>
        <w:gridCol w:w="624"/>
        <w:gridCol w:w="73"/>
        <w:gridCol w:w="3788"/>
      </w:tblGrid>
      <w:tr>
        <w:trPr>
          <w:trHeight w:val="420" w:hRule="atLeast"/>
        </w:trPr>
        <w:tc>
          <w:tcPr>
            <w:tcW w:w="6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เชื้อเพลิงและหล่อลื่น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ข้อมูลราคาวัสดุเชื้อเพลิง เป็นอัตราเฉลี่ยระหว่างเดือนมกราคม ถึง เดือนกันยาย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2562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ข้อมูลราคาวัสดุหล่อลื่นยานพาหนะ ณ เดือนตุลาค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256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ถยนต์ใช้ในราชการปกติวิ่งเฉลี่ย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0,0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ก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ั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ป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ถยนต์ที่วิ่งยะยะทางน้อยกว่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20,0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ก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ั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ปี หรือใช้ราชการสนาม</w:t>
            </w:r>
          </w:p>
          <w:p>
            <w:pPr>
              <w:pStyle w:val="Normal"/>
              <w:ind w:left="360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คำนวณจากระยะทางที่ใช้งานจริง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อัตราเฉลี่ย บาท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คัน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ม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ถจักรยานยนต์ใช้ในราชการปกติวิ่งเฉลี่ย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6,0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ก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ั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ป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ถจักรยานยนต์ที่วิ่งระยะทางน้อยกว่า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6,000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กม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คั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ปี หรือใช้ราชการสนาม</w:t>
            </w:r>
          </w:p>
          <w:p>
            <w:pPr>
              <w:pStyle w:val="Normal"/>
              <w:ind w:left="36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คำนวณจากระยะทางที่ใช้งานจริง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อัตราเฉลี่ย บาท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คัน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ม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.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ำนักงาน</w:t>
            </w:r>
          </w:p>
        </w:tc>
        <w:tc>
          <w:tcPr>
            <w:tcW w:w="697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รายการวัสดุที่มีความจำเป็นต้องใช้ในการปฏิบัติงาน โดยจำแนกเป็นชนิดต่าง ๆ รายการ จำนวนที่ต้องการในแต่ละรายการ และราคา </w:t>
            </w:r>
          </w:p>
          <w:p>
            <w:pPr>
              <w:pStyle w:val="Normal"/>
              <w:ind w:left="-101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วมทั้งจำนวนเงินที่จะจัดซื้อรวมแต่ละราย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โฆษณาและเผยแพร่</w:t>
            </w:r>
          </w:p>
        </w:tc>
        <w:tc>
          <w:tcPr>
            <w:tcW w:w="697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รายการวัสดุที่มีความจำเป็นต้องใช้ในการปฏิบัติงาน โดยจำแนกเป็นชนิดต่าง ๆ รายการ จำนวนที่ต้องการในแต่ละรายการ และราคา </w:t>
            </w:r>
          </w:p>
          <w:p>
            <w:pPr>
              <w:pStyle w:val="Normal"/>
              <w:ind w:left="-132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H SarabunPSK" w:cs="TH SarabunPSK" w:ascii="TH SarabunPSK" w:hAnsi="TH SarabunPSK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วมทั้งจำนวนเงินที่จะจัดซื้อรวมแต่ละราย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6</w:t>
            </w:r>
          </w:p>
          <w:p>
            <w:pPr>
              <w:pStyle w:val="Normal"/>
              <w:ind w:left="-144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  <w:p>
            <w:pPr>
              <w:pStyle w:val="Normal"/>
              <w:ind w:left="-144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  <w:p>
            <w:pPr>
              <w:pStyle w:val="Normal"/>
              <w:ind w:left="-144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  <w:p>
            <w:pPr>
              <w:pStyle w:val="Normal"/>
              <w:ind w:left="-144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  <w:p>
            <w:pPr>
              <w:pStyle w:val="Normal"/>
              <w:ind w:left="-144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7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ไฟฟ้าและวิทย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รายการวัสดุที่มีความจำเป็นต้องใช้ในการปฏิบัติงาน โดยจำแนกเป็นชนิดต่าง ๆ รายการ จำนวนที่ต้องการในแต่ละรายการ และราคา </w:t>
            </w:r>
          </w:p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วมทั้งจำนวนเงินที่จะจัดซื้อรวมแต่ละราย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7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คอมพิวเตอร์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รายการวัสดุที่มีความจำเป็นต้องใช้ในการปฏิบัติงาน โดยจำแนกเป็นชนิดต่าง ๆ รายการ จำนวนที่ต้องการในแต่ละรายการ และราคา </w:t>
            </w:r>
          </w:p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วมทั้งจำนวนเงินที่จะจัดซื้อรวมแต่ละราย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9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กีฬา</w:t>
            </w:r>
          </w:p>
        </w:tc>
        <w:tc>
          <w:tcPr>
            <w:tcW w:w="697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รายการวัสดุที่มีความจำเป็นต้องใช้ในการปฏิบัติงาน โดยจำแนกเป็นชนิดต่าง ๆ รายการ จำนวนที่ต้องการในแต่ละรายการ และราคา </w:t>
            </w:r>
          </w:p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วมทั้งจำนวนเงินที่จะจัดซื้อรวมแต่ละราย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9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0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การเกษตร</w:t>
            </w:r>
          </w:p>
        </w:tc>
        <w:tc>
          <w:tcPr>
            <w:tcW w:w="697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ให้ระบุรายละเอียดชนิดของวัสดุที่จะซื้อ ได้แก่ ปุ๋ย ยาฆ่าแมลง ยากำจัดวัชพืช พันธุ์ไม้ดอก ไม้ประดับ ไม้ผล ฯลฯ ระบุราคาและจำนวนหน่วยที่จะจัดซื้อ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1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งานบ้านงานครัว</w:t>
            </w:r>
          </w:p>
        </w:tc>
        <w:tc>
          <w:tcPr>
            <w:tcW w:w="697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ระบุรายการวัสดุที่มีความจำเป็นต้องใช้ในการปฏิบัติงาน โดยจำแนกเป็นชนิดต่าง ๆ รายการ จำนวนที่ต้องการในแต่ละรายการ และราคา </w:t>
            </w:r>
          </w:p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วมทั้งจำนวนเงินที่จะจัดซื้อรวมแต่ละราย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1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 xml:space="preserve">(12)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วัสดุ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ิ่งก่อสร้าง</w:t>
            </w:r>
          </w:p>
        </w:tc>
        <w:tc>
          <w:tcPr>
            <w:tcW w:w="697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7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ระบุรายการวัสดุที่มีความจำเป็นต้องใช้ใน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ปรับปรุงซ่อมแซมสิ่งก่อสร้าง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โดยจำแนกเป็นชนิดต่าง ๆ รายการ จำนวนที่ต้องการในแต่ละรายการ และราคา รวมทั้งจำนวนเงินที่จะจัดซื้อรวมแต่ละราย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37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ตามแบบฟอร์ม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วัสดุ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-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4.1.4</w:t>
            </w:r>
          </w:p>
        </w:tc>
        <w:tc>
          <w:tcPr>
            <w:tcW w:w="433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ค่าสาธารณูปโภค</w:t>
            </w:r>
          </w:p>
        </w:tc>
        <w:tc>
          <w:tcPr>
            <w:tcW w:w="44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ไม่ต้อง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องนโยบายและแผนดำเนิ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งินอุดหนุนค่าใช้จ่ายบุคลาก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อัตราพนักงา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1.3)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ไม่ต้อง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องนโยบายและแผนดำเนิ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3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งินอุดหนุนค่าใช้จ่ายอนุรักษ์พันธุกรรมพืช อันเนื่องมาจากพระราชดำริ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สมเด็จพระเทพรัตนราชสุดาฯ สยามบรมราชกุมาร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ป็นโครงการตามแผนแม่บท อพ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ธ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</w:t>
            </w:r>
          </w:p>
          <w:p>
            <w:pPr>
              <w:pStyle w:val="Normal"/>
              <w:ind w:left="-69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ถาบันวิจัยและพัฒนา ดำเนินการ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งินอุดหนุนค่าใช้จ่ายโครงการผลิตกำลังคนด้านขนส่งทางน้ำ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หน่วยงานจัดทำรายละเอียด 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แบบฟอร์ม ดังนี้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5</w:t>
            </w:r>
          </w:p>
        </w:tc>
        <w:tc>
          <w:tcPr>
            <w:tcW w:w="53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</w:rPr>
              <w:t>เงินอุดหนุนค่าใช้จ่าย</w:t>
            </w:r>
            <w:r>
              <w:rPr>
                <w:rFonts w:ascii="TH SarabunPSK" w:hAnsi="TH SarabunPSK" w:cs="TH SarabunPSK"/>
              </w:rPr>
              <w:t xml:space="preserve">โครงการจัดตั้งศูนย์วิจัยและฝึกอบรมระบบขนส่งทางรางศรีวิชัย </w:t>
            </w:r>
            <w:r>
              <w:rPr>
                <w:rFonts w:cs="TH SarabunPSK" w:ascii="TH SarabunPSK" w:hAnsi="TH SarabunPSK"/>
              </w:rPr>
              <w:t xml:space="preserve">Srivijaya Railway Training and Research Center (SRTRC) </w:t>
            </w:r>
            <w:r>
              <w:rPr>
                <w:rFonts w:ascii="TH SarabunPSK" w:hAnsi="TH SarabunPSK" w:cs="TH SarabunPSK"/>
              </w:rPr>
              <w:t>มหาวิทยาลัยเทคโนโลยีราชมงคลศรีวิชัย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เป็นโครงการภายใต้ยุทธศาสตร์การพัฒนาศักยภาพมหาวิทยาลัยเทคโนโลยีราชมงคล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9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ห่ง เพื่อรองรับยุทธศาสตร์ชาติ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6</w:t>
            </w:r>
          </w:p>
        </w:tc>
        <w:tc>
          <w:tcPr>
            <w:tcW w:w="53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เงินอุดหนุนค่าใช่จ่ายโครงการอื่น ๆ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.....................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ข้อ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4.4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–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 4.6 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อยู่ภายใต้โครงการพัฒนาและผลิตกำลังคนของประเทศเพื่อรองรับนโยบาย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Thailand 4.0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สนอในรูปของโครง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จัดทำรายละเอียดโครงการตาม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ดังนี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โครงการ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ละเอียดโครงการ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บบเสนอโครง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หากโครงการมี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สนอของบลงทุน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ัดทำรายละเอียดตามแบบฟอร์ม งบลงทุ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ถ้ามี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7</w:t>
            </w:r>
          </w:p>
        </w:tc>
        <w:tc>
          <w:tcPr>
            <w:tcW w:w="536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งินอุดหนุนค่าใช้จ่าย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โครงการพัฒนากำลังคนด้วยเทคโนโลยีและนวัตกรรมเพื่อรองรับอุตสาหกรรมการท่องเที่ยวชายฝั่งวิถีใหม่ </w:t>
            </w:r>
          </w:p>
          <w:p>
            <w:pPr>
              <w:pStyle w:val="Heading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Coastal Tourism)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หน่วยงานไม่ต้องจัดทำรายละเอียด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องนโยบายและแผ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จะ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ดำเนิน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จัดทำในภาพรวม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36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ป็นโครง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ำคัญประจำปีงบประมาณ พ</w:t>
            </w:r>
            <w:r>
              <w:rPr>
                <w:rFonts w:eastAsia="Times New Roman" w:cs="TH SarabunPSK" w:ascii="TH SarabunPSK" w:hAnsi="TH SarabunPSK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ศ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. 2566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พื่อรองรับยุทธศาสตร์ชาติ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36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สนอในรูปของโครงกา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จัดทำรายละเอียดโครงการตาม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ดังนี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โครงการ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ละเอียดโครงการ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บบเสนอโครง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หากโครงการมี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สนอของบลงทุน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ัดทำรายละเอียดตามแบบฟอร์ม งบลงทุ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ถ้ามี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  <w:p>
            <w:pPr>
              <w:pStyle w:val="Normal"/>
              <w:ind w:left="-45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 xml:space="preserve">งบรายจ่าย 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การค่าใช้จ่าย</w:t>
            </w:r>
          </w:p>
        </w:tc>
        <w:tc>
          <w:tcPr>
            <w:tcW w:w="4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วิธี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กระบวนการ</w:t>
            </w: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รายละเอียดที่ต้องระบุ</w:t>
            </w:r>
          </w:p>
        </w:tc>
      </w:tr>
      <w:tr>
        <w:trPr>
          <w:trHeight w:val="420" w:hRule="atLeast"/>
        </w:trPr>
        <w:tc>
          <w:tcPr>
            <w:tcW w:w="6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  <w:tc>
          <w:tcPr>
            <w:tcW w:w="4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8</w:t>
            </w:r>
          </w:p>
        </w:tc>
        <w:tc>
          <w:tcPr>
            <w:tcW w:w="536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</w:rPr>
              <w:t>เงินอุดหนุนค่าใช้จ่าย</w:t>
            </w:r>
            <w:r>
              <w:rPr>
                <w:rFonts w:ascii="TH SarabunPSK" w:hAnsi="TH SarabunPSK" w:cs="TH SarabunPSK"/>
              </w:rPr>
              <w:t>โครงการที่สนับสนุนการขับเคลื่อนแนวทางการพัฒนาตามร่างกรอบแผนพัฒนาภาค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หน่วยงานจัดทำรายละเอียด 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lang w:eastAsia="en-US"/>
              </w:rPr>
              <w:t>แบบฟอร์ม ดังนี้</w:t>
            </w:r>
          </w:p>
        </w:tc>
      </w:tr>
      <w:tr>
        <w:trPr>
          <w:trHeight w:val="18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36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ป็นโครง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ผนงาน</w:t>
            </w:r>
            <w:r>
              <w:rPr>
                <w:rFonts w:ascii="TH SarabunPSK" w:hAnsi="TH SarabunPSK" w:cs="TH SarabunPSK"/>
              </w:rPr>
              <w:t>โครงการที่สนับสนุนการขับเคลื่อนแนวทางการพัฒนาตามร่างกรอบแผนพัฒนาภาค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เพื่อรองรับยุทธศาสตร์ชาติ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36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สนอในรูปของโครงกา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ร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จัดทำรายละเอียดโครงการตาม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ดังนี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โครงก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สรุปรายละเอียดโครงก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แบบฟอร์ม </w:t>
            </w:r>
            <w:r>
              <w:rPr>
                <w:rFonts w:eastAsia="Times New Roman" w:cs="TH SarabunPSK" w:ascii="TH SarabunPSK" w:hAnsi="TH SarabunPSK"/>
                <w:lang w:eastAsia="en-US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แบบเสนอโครง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หากโครงการมี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สนอของบลงทุน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ัดทำรายละเอียดตามแบบฟอร์ม งบลงทุ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ถ้ามี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4.9</w:t>
            </w:r>
          </w:p>
        </w:tc>
        <w:tc>
          <w:tcPr>
            <w:tcW w:w="5364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ภายใต้แผนบูรณาการ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1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 xml:space="preserve">เป็นโครงการภายใต้แผนงานบูรณากา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องนโยบายและแผนดำเนิน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cs="TH SarabunPSK"/>
              </w:rPr>
              <w:t>เมื่อเจ้าภาพบูรณาการแจ้งให้จัดทำเสนอขอโครงการ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3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2.</w:t>
            </w:r>
          </w:p>
        </w:tc>
        <w:tc>
          <w:tcPr>
            <w:tcW w:w="38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เสนอในรูปของโครง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จัดทำรายละเอียดโครงการตามแบบฟอร์ม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จ้าภาพโครงการ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4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eastAsia="Times New Roman" w:cs="TH SarabunPSK" w:ascii="TH SarabunPSK" w:hAnsi="TH SarabunPSK"/>
                <w:lang w:eastAsia="en-US"/>
              </w:rPr>
              <w:t>3.</w:t>
            </w:r>
          </w:p>
        </w:tc>
        <w:tc>
          <w:tcPr>
            <w:tcW w:w="3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lang w:eastAsia="en-US"/>
              </w:rPr>
            </w:pPr>
            <w:r>
              <w:rPr>
                <w:rFonts w:ascii="TH SarabunPSK" w:hAnsi="TH SarabunPSK" w:eastAsia="Times New Roman" w:cs="TH SarabunPSK"/>
                <w:lang w:eastAsia="en-US"/>
              </w:rPr>
              <w:t>หากโครงการมีการ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เสนอของบลงทุน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ให้</w:t>
            </w:r>
            <w:r>
              <w:rPr>
                <w:rFonts w:ascii="TH SarabunPSK" w:hAnsi="TH SarabunPSK" w:eastAsia="Times New Roman" w:cs="TH SarabunPSK"/>
                <w:lang w:eastAsia="en-US"/>
              </w:rPr>
              <w:t xml:space="preserve">จัดทำรายละเอียดตามแบบฟอร์ม งบลงทุน </w:t>
            </w:r>
            <w:r>
              <w:rPr>
                <w:rFonts w:eastAsia="Times New Roman" w:cs="TH SarabunPSK" w:ascii="TH SarabunPSK" w:hAnsi="TH SarabunPSK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lang w:eastAsia="en-US"/>
              </w:rPr>
              <w:t>ถ้ามี</w:t>
            </w:r>
            <w:r>
              <w:rPr>
                <w:rFonts w:eastAsia="Times New Roman" w:cs="TH SarabunPSK" w:ascii="TH SarabunPSK" w:hAnsi="TH SarabunPSK"/>
                <w:lang w:eastAsia="en-US"/>
              </w:rPr>
              <w:t>)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693"/>
      </w:tblGrid>
      <w:tr>
        <w:trPr>
          <w:trHeight w:val="278" w:hRule="atLeast"/>
        </w:trPr>
        <w:tc>
          <w:tcPr>
            <w:tcW w:w="9371" w:type="dxa"/>
            <w:gridSpan w:val="2"/>
            <w:tcBorders/>
            <w:shd w:fill="92D050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eastAsia="en-US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en-US"/>
              </w:rPr>
              <w:t>เกณฑ์การคำนวณงบประมาณค่าวัสดุการศึกษา เฉพาะการจัดการศึกษาภาคปกติ</w:t>
            </w:r>
          </w:p>
        </w:tc>
      </w:tr>
      <w:tr>
        <w:trPr>
          <w:trHeight w:val="278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en-US"/>
              </w:rPr>
              <w:t>สาข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eastAsia="en-US"/>
              </w:rPr>
              <w:t>ปริญญาตรี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วิศวกรรมศาสตร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6,0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เกษตรกรร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4,5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บริหารธุรกิจและพณิชยกรร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กลุ่มวิทยาศาสตร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4,5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กลุ่มสังคมศาสตร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2,0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ศิลปกรร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กลุ่มวิทยาศาสตร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4,5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กลุ่มสังคมศาสตร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3,8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คหกรร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กลุ่มวิทยาศาสตร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4,5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กลุ่มสังคมศาสตร์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2,8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 xml:space="preserve">ศิลปศาสตร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น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วิชาพื้นฐ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น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คณ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500 / 1,6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 xml:space="preserve">ศึกษาศาสตร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น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วิชาพื้นฐ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น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คณ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500 / 4,50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 xml:space="preserve">วิทยาศาสตร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น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วิชาพื้นฐ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น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คณ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700 / 4,500</w:t>
            </w:r>
          </w:p>
        </w:tc>
      </w:tr>
    </w:tbl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84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6"/>
      </w:rPr>
    </w:pPr>
    <w:r>
      <w:rPr>
        <w:rFonts w:cs="Angsana New" w:ascii="Angsana New" w:hAnsi="Angsana New"/>
        <w:b/>
        <w:bCs/>
        <w:sz w:val="32"/>
        <w:szCs w:val="36"/>
      </w:rPr>
    </w:r>
  </w:p>
  <w:p>
    <w:pPr>
      <w:pStyle w:val="Header"/>
      <w:rPr>
        <w:rFonts w:ascii="Angsana New" w:hAnsi="Angsana New" w:cs="Angsana New"/>
        <w:b/>
        <w:b/>
        <w:bCs/>
        <w:sz w:val="32"/>
        <w:szCs w:val="36"/>
      </w:rPr>
    </w:pPr>
    <w:r>
      <w:rPr>
        <w:rFonts w:cs="Angsana New" w:ascii="Angsana New" w:hAnsi="Angsana New"/>
        <w:b/>
        <w:bCs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8"/>
        <w:szCs w:val="18"/>
        <w:rFonts w:eastAsia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Cordia New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Cordia New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Cordia New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Cordia New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sz w:val="28"/>
      <w:szCs w:val="18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eastAsia="Cordia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ordia New"/>
    </w:rPr>
  </w:style>
  <w:style w:type="character" w:styleId="WW8Num30z0">
    <w:name w:val="WW8Num30z0"/>
    <w:qFormat/>
    <w:rPr>
      <w:rFonts w:eastAsia="Cordia New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eastAsia="Cordia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PSK" w:hAnsi="TH SarabunPSK" w:eastAsia="Times New Roman" w:cs="TH SarabunPS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  <w:szCs w:val="28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sz w:val="28"/>
      <w:szCs w:val="28"/>
      <w:lang w:eastAsia="zh-CN"/>
    </w:rPr>
  </w:style>
  <w:style w:type="character" w:styleId="PageNumber">
    <w:name w:val="Page Number"/>
    <w:basedOn w:val="Style14"/>
    <w:rPr/>
  </w:style>
  <w:style w:type="character" w:styleId="Style16">
    <w:name w:val="หัวกระดาษ อักขระ"/>
    <w:qFormat/>
    <w:rPr>
      <w:sz w:val="28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Angsana New" w:hAnsi="Angsana New" w:cs="Angsana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6:54:00Z</dcterms:created>
  <dc:creator>dtk100</dc:creator>
  <dc:description/>
  <cp:keywords/>
  <dc:language>en-US</dc:language>
  <cp:lastModifiedBy>WIN10</cp:lastModifiedBy>
  <cp:lastPrinted>2021-10-14T09:40:00Z</cp:lastPrinted>
  <dcterms:modified xsi:type="dcterms:W3CDTF">2021-10-28T05:52:00Z</dcterms:modified>
  <cp:revision>433</cp:revision>
  <dc:subject/>
  <dc:title>แนวทางการจัดทำงบประมาณเงินผลประโยชน์ประจำปี 2547 (1 ตค</dc:title>
</cp:coreProperties>
</file>