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วามเชื่อมโยงแผนยุทธศาสตร์การพัฒนา</w:t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เทคโนโลยีราชมงคลศรีวิช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12:00Z</cp:lastPrinted>
  <dcterms:modified xsi:type="dcterms:W3CDTF">2021-10-14T08:01:00Z</dcterms:modified>
  <cp:revision>88</cp:revision>
  <dc:subject/>
  <dc:title>ภาคผนวก</dc:title>
</cp:coreProperties>
</file>